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2: </w:t>
            </w:r>
            <w:r>
              <w:rPr>
                <w:rFonts w:cs="Arial"/>
                <w:lang w:val="en-US" w:eastAsia="en-US"/>
              </w:rPr>
              <w:t>The ways human beings organise time and space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972052885"/>
            <w:bookmarkStart w:id="1" w:name="__Fieldmark__0_197205288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972052885"/>
            <w:bookmarkStart w:id="3" w:name="__Fieldmark__1_197205288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972052885"/>
            <w:bookmarkStart w:id="5" w:name="__Fieldmark__2_197205288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972052885"/>
            <w:bookmarkStart w:id="7" w:name="__Fieldmark__3_197205288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972052885"/>
            <w:bookmarkStart w:id="9" w:name="__Fieldmark__4_197205288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972052885"/>
            <w:bookmarkStart w:id="11" w:name="__Fieldmark__5_197205288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972052885"/>
            <w:bookmarkStart w:id="13" w:name="__Fieldmark__6_197205288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972052885"/>
            <w:bookmarkStart w:id="15" w:name="__Fieldmark__7_197205288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972052885"/>
            <w:bookmarkStart w:id="17" w:name="__Fieldmark__8_197205288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972052885"/>
            <w:bookmarkStart w:id="19" w:name="__Fieldmark__9_197205288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972052885"/>
            <w:bookmarkStart w:id="21" w:name="__Fieldmark__10_197205288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972052885"/>
            <w:bookmarkStart w:id="23" w:name="__Fieldmark__11_197205288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972052885"/>
            <w:bookmarkStart w:id="25" w:name="__Fieldmark__12_197205288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972052885"/>
            <w:bookmarkStart w:id="27" w:name="__Fieldmark__13_197205288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972052885"/>
            <w:bookmarkStart w:id="29" w:name="__Fieldmark__14_197205288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972052885"/>
            <w:bookmarkStart w:id="31" w:name="__Fieldmark__15_197205288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972052885"/>
            <w:bookmarkStart w:id="34" w:name="__Fieldmark__16_197205288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972052885"/>
            <w:bookmarkStart w:id="36" w:name="__Fieldmark__17_197205288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972052885"/>
            <w:bookmarkStart w:id="38" w:name="__Fieldmark__18_197205288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972052885"/>
            <w:bookmarkStart w:id="40" w:name="__Fieldmark__19_197205288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972052885"/>
            <w:bookmarkStart w:id="42" w:name="__Fieldmark__20_197205288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972052885"/>
            <w:bookmarkStart w:id="44" w:name="__Fieldmark__21_197205288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972052885"/>
            <w:bookmarkStart w:id="46" w:name="__Fieldmark__22_197205288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972052885"/>
            <w:bookmarkStart w:id="48" w:name="__Fieldmark__23_197205288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972052885"/>
            <w:bookmarkStart w:id="50" w:name="__Fieldmark__24_197205288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972052885"/>
            <w:bookmarkStart w:id="52" w:name="__Fieldmark__25_197205288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972052885"/>
            <w:bookmarkStart w:id="54" w:name="__Fieldmark__27_197205288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972052885"/>
            <w:bookmarkStart w:id="56" w:name="__Fieldmark__28_197205288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972052885"/>
            <w:bookmarkStart w:id="58" w:name="__Fieldmark__29_197205288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972052885"/>
            <w:bookmarkStart w:id="60" w:name="__Fieldmark__30_197205288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972052885"/>
            <w:bookmarkStart w:id="62" w:name="__Fieldmark__31_197205288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dentify some elements tha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, sense of orientation in time, plann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pencils, people, big paper, market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972052885"/>
            <w:bookmarkStart w:id="64" w:name="__Fieldmark__33_197205288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972052885"/>
            <w:bookmarkStart w:id="66" w:name="__Fieldmark__34_197205288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972052885"/>
            <w:bookmarkStart w:id="68" w:name="__Fieldmark__35_197205288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972052885"/>
            <w:bookmarkStart w:id="70" w:name="__Fieldmark__36_197205288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972052885"/>
            <w:bookmarkStart w:id="72" w:name="__Fieldmark__37_197205288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972052885"/>
            <w:bookmarkStart w:id="74" w:name="__Fieldmark__38_197205288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972052885"/>
            <w:bookmarkStart w:id="76" w:name="__Fieldmark__39_197205288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972052885"/>
            <w:bookmarkStart w:id="78" w:name="__Fieldmark__40_197205288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972052885"/>
            <w:bookmarkStart w:id="80" w:name="__Fieldmark__41_197205288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972052885"/>
            <w:bookmarkStart w:id="82" w:name="__Fieldmark__42_197205288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972052885"/>
            <w:bookmarkStart w:id="84" w:name="__Fieldmark__43_197205288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972052885"/>
            <w:bookmarkStart w:id="86" w:name="__Fieldmark__44_197205288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12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 In half groups teacher will check the homework about how their parents organize themselves in time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s will collect all the information in a chart, which will be divided into classes of items found and annex the information gathered in the previous activity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tbl>
            <w:tblPr>
              <w:tblW w:w="11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761"/>
              <w:gridCol w:w="2761"/>
              <w:gridCol w:w="2761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Body languag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Visual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Auditiv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Digital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s information will be saved for another activity in math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2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1-09-07T21:22:00Z</dcterms:modified>
  <cp:revision>2</cp:revision>
  <dc:subject/>
  <dc:title/>
</cp:coreProperties>
</file>